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559"/>
        <w:gridCol w:w="2835"/>
      </w:tblGrid>
      <w:tr>
        <w:trPr>
          <w:trHeight w:val="800" w:hRule="exact"/>
        </w:trPr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lášení o pozorování UF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u w:val="single"/>
              </w:rPr>
            </w:pPr>
            <w:bookmarkStart w:id="0" w:name="_985866154"/>
            <w:bookmarkStart w:id="1" w:name="_976386397"/>
            <w:bookmarkEnd w:id="0"/>
            <w:bookmarkEnd w:id="1"/>
            <w:r>
              <w:rPr>
                <w:b/>
              </w:rPr>
              <w:object w:dxaOrig="1280" w:dyaOrig="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pt;height:37.6pt" filled="f" o:ole="">
                  <v:imagedata r:id="rId3" o:title=""/>
                </v:shape>
                <o:OLEObject Type="Embed" ProgID="" ShapeID="ole_rId2" DrawAspect="Content" ObjectID="_763464812" r:id="rId2"/>
              </w:object>
            </w:r>
          </w:p>
          <w:p>
            <w:pPr>
              <w:pStyle w:val="Normal"/>
              <w:spacing w:lineRule="auto" w:line="480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ojekt ZÁŘ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4253"/>
        <w:gridCol w:w="283"/>
        <w:gridCol w:w="2552"/>
        <w:gridCol w:w="425"/>
      </w:tblGrid>
      <w:tr>
        <w:trPr>
          <w:trHeight w:val="4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pozorování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začátku a konce pozorování: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a (délka) pozorování: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ód hlášení (nevyplňujte)</w:t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, odkud jste pozoroval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okres, obec)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r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na kterou světovou stranu jste byli otočeni)</w:t>
            </w:r>
          </w:p>
        </w:tc>
      </w:tr>
      <w:tr>
        <w:trPr>
          <w:trHeight w:val="54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působ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pouhým okem, dalekohled, fotoaparát, video...)</w:t>
            </w:r>
          </w:p>
        </w:tc>
      </w:tr>
      <w:tr>
        <w:trPr>
          <w:trHeight w:val="59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var objekt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 jeho změny, rozložení světel apod.</w:t>
            </w:r>
          </w:p>
        </w:tc>
      </w:tr>
      <w:tr>
        <w:trPr>
          <w:trHeight w:val="557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vy objekt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i světel na něm, blikání, pulsace apod.)</w:t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así v době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oblačnost, vitr...)</w:t>
            </w:r>
          </w:p>
        </w:tc>
      </w:tr>
      <w:tr>
        <w:trPr>
          <w:trHeight w:val="76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působ pohyb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např. nehybný, rovnoměrný přímočar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manévrující, kyvadlovitý, „cik-cak“ atd.)</w:t>
            </w:r>
          </w:p>
        </w:tc>
      </w:tr>
      <w:tr>
        <w:trPr>
          <w:trHeight w:val="463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se objekt objevi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jak zmizel? (</w:t>
            </w:r>
            <w:r>
              <w:rPr>
                <w:i/>
                <w:sz w:val="20"/>
              </w:rPr>
              <w:t>vzdalováním, za mraky, "zhasnutím" atd.)</w:t>
            </w:r>
          </w:p>
        </w:tc>
      </w:tr>
      <w:tr>
        <w:trPr>
          <w:trHeight w:val="463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r letu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podle světových stran)</w:t>
            </w:r>
          </w:p>
        </w:tc>
      </w:tr>
      <w:tr>
        <w:trPr>
          <w:trHeight w:val="464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ýška nad obzorem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udejte raději úhlovou výšku tj. na obzoru = 0</w:t>
            </w:r>
            <w:r>
              <w:rPr>
                <w:i/>
                <w:sz w:val="20"/>
                <w:vertAlign w:val="superscript"/>
              </w:rPr>
              <w:t>0</w:t>
            </w:r>
            <w:r>
              <w:rPr>
                <w:i/>
                <w:sz w:val="20"/>
              </w:rPr>
              <w:t>, přímo nad hlavou = 90</w:t>
            </w:r>
            <w:r>
              <w:rPr>
                <w:i/>
                <w:sz w:val="20"/>
                <w:vertAlign w:val="superscript"/>
              </w:rPr>
              <w:t>0</w:t>
            </w:r>
            <w:r>
              <w:rPr>
                <w:i/>
                <w:sz w:val="20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objektů (světel):</w:t>
            </w:r>
          </w:p>
        </w:tc>
      </w:tr>
      <w:tr>
        <w:trPr>
          <w:trHeight w:val="507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dhad velikosti objekt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udejte raději poměrnou velikost např. ve srovnání s Měsícem v úplňku)</w:t>
            </w:r>
          </w:p>
        </w:tc>
      </w:tr>
      <w:tr>
        <w:trPr>
          <w:trHeight w:val="3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Vydával objekt nějaký zvuk?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(ANO / NE)</w:t>
            </w:r>
            <w:r>
              <w:rPr>
                <w:sz w:val="20"/>
              </w:rPr>
              <w:t xml:space="preserve"> pokud ano, jaký?</w:t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še osobní pocity během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hostejnost, zvědavost, vzrušení, strach...)</w:t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lášeno dn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um vyplnění dotazníku)</w:t>
            </w:r>
          </w:p>
        </w:tc>
      </w:tr>
      <w:tr>
        <w:trPr>
          <w:trHeight w:val="331" w:hRule="atLeast"/>
        </w:trPr>
        <w:tc>
          <w:tcPr>
            <w:tcW w:w="96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svědků (včetně Vás) - muži:</w:t>
              <w:tab/>
              <w:tab/>
              <w:t>ženy:</w:t>
              <w:tab/>
              <w:tab/>
              <w:t>děti (do18):</w:t>
              <w:tab/>
              <w:tab/>
              <w:t>celkem: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še jméno a příjmení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aše osobní údaje budou ochráněny 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a – ulice / obec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nebudou bez Vašeho svolení zveřej-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/okre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ěny. Při publikování případů použí-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Č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áme jen iniciály jména a město, nebo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: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méno smyšlené. Svědectví ani jejich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, fax atd.: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toři nebudou zesměšňováni.</w:t>
            </w:r>
          </w:p>
        </w:tc>
      </w:tr>
      <w:tr>
        <w:trPr>
          <w:trHeight w:val="639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yplněný formulář zašlete prosím na adresu: Projekt Záře, Vladimír Šiška, Kociánova 7, 155 00  PRAHA 5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Telefonicky nás můžete kontaktovat na tel.: 02 / 652 28 10 či 0605 / 870 051 (V.Šiška), nebo 0777 / 55 11 12 (P.Dědič). Na internetu nás najdete na adrese    http://www.ufo.cz/zare        e-mail: siska@ufo.cz</w:t>
            </w:r>
          </w:p>
        </w:tc>
      </w:tr>
      <w:tr>
        <w:trPr>
          <w:trHeight w:val="755" w:hRule="atLeast"/>
        </w:trPr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49225</wp:posOffset>
                      </wp:positionH>
                      <wp:positionV relativeFrom="page">
                        <wp:posOffset>9052560</wp:posOffset>
                      </wp:positionV>
                      <wp:extent cx="0" cy="27432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75pt,712.8pt" to="-11.75pt,734.35pt" stroked="t" o:allowincell="f" style="position:absolute;mso-position-horizontal-relative:margin;mso-position-vertic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02935</wp:posOffset>
                      </wp:positionH>
                      <wp:positionV relativeFrom="page">
                        <wp:posOffset>9052560</wp:posOffset>
                      </wp:positionV>
                      <wp:extent cx="0" cy="2743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05pt,712.8pt" to="449.05pt,734.35pt" stroked="t" o:allowincell="f" style="position:absolute;mso-position-horizontal-relative:margin;mso-position-vertic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zadní straně tohoto formuláře prosím vlastními slovy popište celou událost či průběh pozorování (nutné!), velmi nám také pomůže pořídíte-li jednoduchý náčrtek či nákres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DĚKUJEME</w:t>
      </w:r>
      <w:r>
        <w:rPr>
          <w:u w:val="single"/>
        </w:rPr>
        <w:t xml:space="preserve"> </w:t>
      </w:r>
      <w:r>
        <w:rPr>
          <w:sz w:val="20"/>
          <w:u w:val="single"/>
        </w:rPr>
        <w:t>Vám za vynaloženou námahu a čas</w:t>
      </w:r>
    </w:p>
    <w:sectPr>
      <w:type w:val="nextPage"/>
      <w:pgSz w:w="11906" w:h="16838"/>
      <w:pgMar w:left="1418" w:right="1418" w:gutter="113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0:24:00Z</dcterms:created>
  <dc:creator>Vladimír Šiška</dc:creator>
  <dc:description>Formulář pro rok 1999</dc:description>
  <dc:language>en-US</dc:language>
  <cp:lastModifiedBy>Vladimír Šiška</cp:lastModifiedBy>
  <cp:lastPrinted>2000-11-27T16:49:00Z</cp:lastPrinted>
  <dcterms:modified xsi:type="dcterms:W3CDTF">2001-05-17T10:07:00Z</dcterms:modified>
  <cp:revision>12</cp:revision>
  <dc:subject/>
  <dc:title>Hlášení o pozorování UFO</dc:title>
</cp:coreProperties>
</file>