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215"/>
        <w:gridCol w:w="6846"/>
        <w:gridCol w:w="1623"/>
      </w:tblGrid>
      <w:tr>
        <w:trPr/>
        <w:tc>
          <w:tcPr>
            <w:tcW w:w="10206" w:type="dxa"/>
            <w:gridSpan w:val="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40"/>
              </w:rPr>
              <w:drawing>
                <wp:inline distT="0" distB="0" distL="0" distR="0">
                  <wp:extent cx="483870" cy="341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0"/>
              </w:rPr>
              <w:tab/>
              <w:tab/>
              <w:tab/>
              <w:t>Dotazník  projektu  Z á ř 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Vyplnění tohoto dotazníku dává badatelům, zkoumajícím fenomén tzv. „únosů do UFO“, možnost zjistit a porovnat důležité informace. I když je v naší zemi zkoumání tohoto fenoménu teprve v začátcích, řídíme se cennými radami i konzultacemi zkušených odborníků, jako jsou dr. David Jacobs z USA a dr. Johannes Fiebag z Německa. Naším cílem je získat soubor ověřitelných informací z první ruky a to v naší zemi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Žádná z následujících otázek nemá za cíl přímo určit, zda se jedná o „únos“. Proto nemusí kladné zodpovězení i více otázek ve Vás vzbuzovat obavy. Víme, že s tímto fenoménem mohou být spojeny i některé  vysloveně nepříjemné zážitky a zkušenosti. Nechceme však pouze „sbírat atraktivní příběhy“, chceme přijít těmto věcem na kloub a přivést k této problematice vědecké odborníky u nichž lze hledat pomoc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Proto i veškeré údaje, které jsou zde uvedeny o Vaší osobě, považujeme za důvěrné a Vaše identita (a to i ostatních osob, o nichž se případně zmíníte) bude ochráněna před zveřejněním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Prosíme tedy o zodpovězení níže uvedených otázek tak, že zašrtnete ANO či NE u otázky. V případě, že odpovídáte na některou z otázek ANO, prosíme o krátké vylíčení události v prostoru pod otázkou. V případě potřeby použijte jako přílohu volný papír a na něm vedle čísla otázky popište případné podrobnosti. Pokud údaje doplníte třeba kresbami či náčrtky, velmi nám tím pomůžete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íme o odeslání vyplněného dotazníku na adresu: </w:t>
              <w:tab/>
              <w:t>Vladimír Šiška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>Kociánova 7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>155 00  Praha 5</w:t>
            </w:r>
          </w:p>
          <w:p>
            <w:pPr>
              <w:pStyle w:val="Normal"/>
              <w:rPr/>
            </w:pPr>
            <w:r>
              <w:rPr/>
              <w:t>Můžete nás kontaktovat na těchto tel. číslech:</w:t>
              <w:tab/>
              <w:t>02 / 652 28 10 (V.Šiška)</w:t>
              <w:tab/>
              <w:tab/>
              <w:t>0723 / 073 427 (K.Rašín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>0605 / 87 00 51 ( - „ - )</w:t>
              <w:tab/>
              <w:tab/>
              <w:t>0777 / 55 11 12 (P.Dědič)</w:t>
              <w:tab/>
              <w:tab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údaje o Vaší osobě (považujeme za důvěrné):</w:t>
            </w:r>
          </w:p>
        </w:tc>
      </w:tr>
      <w:tr>
        <w:trPr/>
        <w:tc>
          <w:tcPr>
            <w:tcW w:w="1737" w:type="dxa"/>
            <w:gridSpan w:val="2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Jméno a příjmení:</w:t>
            </w:r>
          </w:p>
        </w:tc>
        <w:tc>
          <w:tcPr>
            <w:tcW w:w="84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dresa: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8469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lefon:</w:t>
            </w:r>
          </w:p>
        </w:tc>
        <w:tc>
          <w:tcPr>
            <w:tcW w:w="8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atum narození:</w:t>
            </w:r>
          </w:p>
        </w:tc>
        <w:tc>
          <w:tcPr>
            <w:tcW w:w="8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volání (profese):</w:t>
            </w:r>
          </w:p>
        </w:tc>
        <w:tc>
          <w:tcPr>
            <w:tcW w:w="8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37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469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oroval(a) jste někdy Vy, nebo někdo z Vaší rodiny neidentifikovatelný objekt, tedy UFO? Pokud ano, prosíme o krátký popis celé události a okolností, za kterých k ní došlo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áte z dětství nebo z dospělosti zážitek, kdy jste si nepamatoval(a) na nějaký časový úsek? Stalo se Vám někdy, že čas jakoby poskočil o několik desítek minut či hodin a nejste schopni si vybavit, co se s Vámi v tu dobu dělo?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lezl(a) jste na svém těle někdy nějaké jizvy nebo poranění jejichž původ jste si nedokázal(a) vysvětlit?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ouzíte se někdy s leknutím? Měl(a) jste někdy po probuzení pocit znehybnění?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l(a) jste někdy podivný, několikavteřinový pocit nevysvětlitelného přemístění na místa, která se Vám nepodařilo určit? Prosíme popište.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udil(a) jste se někdy na jiném místě než jste usínal(a), aniž byste věděl(a), jak jste se tam dostal(a)?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jistil(a) jste někdy po probuzení, že jste neúplně nebo špatně oblečen(a), ačkoliv před usnutím bylo vše v pořádku? Prosíme o uvedení detailů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l(a) jste nějaké znepokojující a realistické sny v dětství? Pokud ano uveďte je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ají se Vám sny o pobytu v nemocnici, o tom, že ležíte na stole, o lékařských vyšetřeních?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ají se Vám sny o divných postavách, spatřil(a) jste někdy podivnou bytost těsně po probuzení nebo při jiné příležitosti?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dají se Vám někdy sny o UFO? Prosíme o popis.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l(a) jste někdy sny (nebo přímé zážitky) o podivném světle v bytě, světelných efektech či světelné kouli v místnosti apod.? Uveďte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.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váte někdy pocit, nebo se Vám ve snu zdá,  že létáte? Pokud ano, popište to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te-li žena, pociťovala jste někdy příznaky těhotenství, ale ty náhle a bez zjevné příčiny zmizely? Uveďte prosím okolnosti.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váte někdy nevysvětlitelné obavy z určitých prostředí - jako např. z některých místností v domě, otevřených polí, nebo i jízdy po silnici?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l(a) jste někdy pocit, že se nacházíte mimo své tělo, nebo jste měl(a) jiné mimotělní zážitky? Popište je.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ožil(a) jste někdy tzv. klinickou smrt? Za jakých okolností?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l(a) jste někdy uveden(a) do stavu změněného vědomí, např. pomocí hypnózy, holotropního dýchání, halucinogenních látek či jiným způsobem?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á se Vám často ve snu o zesnulých příbuzných či známých, nebo že Vás (i za bdělého stavu) navštěvují duchové? Popište prosím podrobněji.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0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l(a) jste někdy náboženské vize nebo kontakty? Můžete je popsat?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ujeme, ale i tato otázka je nutná: Byl(a) jste někdy vyšetřován(a) pro psychiatrické nebo psychologické poruchy? Berete v této souvislosti nějaké léky? (Upozorňujeme, že může jít o problémy vzniklé až druhotně).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Vyvolávají ve Vás zprávy o UFO nějaké silnější emoce (neklid, rozrušení, strach apod.)?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váte někdy neodbytný pocit, že jste někým pozorován(a) nebo že cítíte něčí blízkost?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vá se Vám někdy, že cítíte zápach nebo vůni (doma, v místnosti či venku) jehož zdroj se Vám nepodařilo odhalit?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06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í neobvyklé zkušenosti nebo zážitky i někteří členové Vaší rodiny?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8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eďte prosím jakékoliv další údaje, které považujete za důležité a mohly by podle Vašeho názoru souviset s tímto fenoménem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datum vyplnění dotazníku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i/>
                <w:sz w:val="28"/>
              </w:rPr>
              <w:t>Děkujeme Vám</w:t>
            </w:r>
            <w:r>
              <w:rPr>
                <w:i/>
              </w:rPr>
              <w:t xml:space="preserve"> za vyplnění tohoto dotazníku. Údaje, které jste uvedl(a), budeme srovnávat a vyhodnocovat v souvislosti s ostatními a konzultovat s příslušnými odborníky. Pokud bychom potřebovali nějaká upřesnění, budeme Vás kontaktovat. V případě, že byste v době po odeslání dotazníku měl(a) nějaké další neobvyklé zážitky, prosíme sdělte nám j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5:52:00Z</dcterms:created>
  <dc:creator>Martin Goetz</dc:creator>
  <dc:description/>
  <dc:language>en-US</dc:language>
  <cp:lastModifiedBy>safarik</cp:lastModifiedBy>
  <cp:lastPrinted>2001-09-06T07:52:00Z</cp:lastPrinted>
  <dcterms:modified xsi:type="dcterms:W3CDTF">2001-09-06T05:52:00Z</dcterms:modified>
  <cp:revision>2</cp:revision>
  <dc:subject/>
  <dc:title> 			Dotazník  projektu  Z á ř e	</dc:title>
</cp:coreProperties>
</file>